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vanish/>
          <w:lang w:val="ru-RU"/>
        </w:rPr>
      </w:pPr>
      <w:r>
        <w:rPr>
          <w:vanish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37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spacing w:lineRule="auto" w:line="360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на 2026 год межбюджетных трансфертов бюджетам сельских поселений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 бюджета муниципального района Похвистневский Самарской области,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4"/>
        <w:gridCol w:w="2552"/>
        <w:gridCol w:w="1701"/>
        <w:gridCol w:w="1276"/>
      </w:tblGrid>
      <w:tr>
        <w:trPr>
          <w:trHeight w:val="1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7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6:56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